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1692423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3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 створення комісії з питань вияв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а ліквідації несанкціонованих приєдн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а викидів стоків громадянами та організаці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мережі зливової каналізації та безпосереднь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 водні об’єкти у місті Білій Церкв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07 червня 2016 року № 626, в зв’язку із випадками несанкціонованих приєднань та викидів стоків громадянами та організаціями до мережі зливової каналізації у місті Білій Церкві та відповідно до підпункту 1 пункту «а» статті 3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творити комісію з питань виявлення та ліквідації несанкціонованих приєднань та викидів стоків громадянами та організаціями до мережі зливової каналізації та безпосередньо в водні об’єкти у місті Білій Церкві у складі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лляшенко Віктор Михайлович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голова комісії – начальник комунальної установи Білоцерківської міської ради «Інспекція з благоустрою міста Біла Церква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нчаренко Андрій Андрійович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заступник голови комісії, секретар комісії, –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61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абій Петро Олександрович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Басейнового управління водних ресурсів річки Рось (за згодою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алас Юрій Миколайович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комунального підприємства Білоцерківської міської ради житлово-експлуатаційної контори № 7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уб Олександр Миколайович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відділу планування та забудови управління містобудування та архітектури Білоцерківської міської рад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шляк Юрій Миколайович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комунального підприємства Білоцерківської міської ради житлово-експлуатаційної контори № 6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узнєцов Юрій Олександрович 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управління з питань надзвичайних ситуацій та цивільного захисту населення Білоцерківської міської рад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судевський Руслан Леонідович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головний спеціаліст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оляник Олександр Валерійович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інженер-контролер Інспекції з контролю використання питної води товариства з обмеженою відповідальністю «БІЛОЦЕРКІВВОДА» (за згодою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Ящук Олександр Іванович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начальник комунального підприємства Білоцерківської міської ради житлово-експлуатаційної контори № 1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едставник поліції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 Білоцерківський відділ поліції Головного управління національної поліції в Київській області (за згодою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Комісії з питань виявлення та ліквідації несанкціонованих приєднань та викидів стоків громадянами та організаціями до мережі зливової каналізації та безпосередньо в водні об’єкти у місті Білій Церкві обстежити колектори мереж зливової каналізації на предмет несанкціонованих приєднань та викидів стоків громадянами та організаціями до мережі зливової каналізації у місті Білій Церкві та забезпечити їх ліквідацію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Комісії з питань виявлення та ліквідації несанкціонованих приєднань та викидів стоків громадянами та організаціями до мережі зливової каналізації та безпосередньо в водні об’єкти у місті Білій Церкві про проведену роботу звітувати на засідання виконавчого комітету Білоцерківської міської ради не рідше одного разу на півріччя з наданням відповідних пропозиці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заступника міського голови згідно розподілу обов'язкі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                        </w:t>
        <w:tab/>
        <w:tab/>
        <w:tab/>
        <w:tab/>
        <w:t xml:space="preserve"> Г.А. Ди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6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continuous"/>
      <w:pgSz w:w="11906" w:h="16838"/>
      <w:pgMar w:left="1701" w:right="567" w:gutter="0" w:header="0" w:top="6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1:00Z</dcterms:created>
  <dc:creator>Наташа</dc:creator>
  <dc:description/>
  <cp:keywords/>
  <dc:language>en-US</dc:language>
  <cp:lastModifiedBy>Lubov</cp:lastModifiedBy>
  <cp:lastPrinted>2016-06-08T10:35:00Z</cp:lastPrinted>
  <dcterms:modified xsi:type="dcterms:W3CDTF">2016-06-21T12:28:00Z</dcterms:modified>
  <cp:revision>3</cp:revision>
  <dc:subject/>
  <dc:title>Про створення комісії з питань виявлення</dc:title>
</cp:coreProperties>
</file>